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       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</w:t>
      </w:r>
      <w:r>
        <w:rPr/>
        <w:t>_______________</w:t>
      </w:r>
      <w:r>
        <w:rPr>
          <w:color w:val="000000"/>
        </w:rPr>
        <w:t xml:space="preserve">), заключение о результатах публичных слушаний </w:t>
      </w:r>
      <w:r>
        <w:rPr/>
        <w:t>____________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Внести изменение в территориальное зонирование Правил землепользования  и  застройки города Смоленска, утвержденных решением 41-й сессии Смоленского городского Сове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в микрорайоне Королевка изменить границы территориальных зон </w:t>
      </w:r>
      <w:r>
        <w:rPr>
          <w:szCs w:val="28"/>
        </w:rPr>
        <w:t>Ж1 (зона застройки индивидуальными (одноквартирными) жилыми домами коттеджного типа и жилыми домами блокированного типа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и Ж3 (зона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</w:t>
      </w:r>
      <w:r>
        <w:rPr>
          <w:color w:val="000000"/>
        </w:rPr>
        <w:t xml:space="preserve">, </w:t>
      </w:r>
      <w:r>
        <w:rPr>
          <w:szCs w:val="28"/>
        </w:rPr>
        <w:t>включив земельный участок территориальной зоны Ж1 площадью 641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 границы территориальной зоны Ж3, включая земельные участки с кадастровыми номерами 67:27:0013413:4 (улица Нижне-Профинтерновская, 54в) и 67:27:0013413:5 (улица Нижне-Лермонтовская, 58а), в связи с предполагаемым проектированием и строительством многоэтажного жилого дома</w:t>
      </w:r>
      <w:r>
        <w:rPr>
          <w:color w:val="000000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5670" w:right="-3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Схема расположения земельного участка в микрорайоне Короле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53765</wp:posOffset>
                </wp:positionH>
                <wp:positionV relativeFrom="paragraph">
                  <wp:posOffset>2070100</wp:posOffset>
                </wp:positionV>
                <wp:extent cx="2552700" cy="304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1.95pt;margin-top:16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6955" cy="432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5108575</wp:posOffset>
                </wp:positionV>
                <wp:extent cx="5676900" cy="842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емельный участок территориальной зоны Ж1 площадью 6416 м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, включенный в границы территориальной зоны Ж3, включая земельные участки с кадастровыми номерами 67:27:0013413:4 (улица Нижне-Профинтерновская, 54в) и 67:27:0013413:5 (улица Нижне-Лермонтовская, 58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66.3pt;mso-wrap-distance-left:9.05pt;mso-wrap-distance-right:9.05pt;mso-wrap-distance-top:0pt;mso-wrap-distance-bottom:0pt;margin-top:402.2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емельный участок территориальной зоны Ж1 площадью 6416 м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, включенный в границы территориальной зоны Ж3, включая земельные участки с кадастровыми номерами 67:27:0013413:4 (улица Нижне-Профинтерновская, 54в) и 67:27:0013413:5 (улица Нижне-Лермонтовская, 58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9:00Z</dcterms:created>
  <dc:creator>gza</dc:creator>
  <dc:description/>
  <cp:keywords/>
  <dc:language>en-US</dc:language>
  <cp:lastModifiedBy>Бородина Елена Николаевна</cp:lastModifiedBy>
  <cp:lastPrinted>2017-04-04T14:47:00Z</cp:lastPrinted>
  <dcterms:modified xsi:type="dcterms:W3CDTF">2017-04-07T11:51:00Z</dcterms:modified>
  <cp:revision>26</cp:revision>
  <dc:subject/>
  <dc:title>О назначении даты проведения пуб-личных слушаний по внесению из</dc:title>
</cp:coreProperties>
</file>